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5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Peter 3-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34-3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wo types of adornment of women does Peter mention in instructing wiv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ow are husbands to treat their wiv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should Christians treat each o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e things one must do if “he would love life and see good days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hould one do if he has to suffer for righteousness’ sak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oint does Peter make in mentioning Noah and the flo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a Christian to “live the rest of his time in the flesh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eems strange to the worldly associates we had before becoming Christia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our responsibilities to “one another”?  (4:8, 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Christian should ever have to suffer for being a ___________, a ____________, an _______________, or as a _____________  in _________ __________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o be one’s response if he has to suffer because he is a Christia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elders instructed to do and how are they to act in carrying out their dut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God resists the ______________, but gives grace to the 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ce the devil is always seeking to devour the child of God, what should one do?  (5:8, 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Who joins Peter in sending greetings to the churches he addressed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0:58:00Z</dcterms:created>
  <dc:creator>Frank D Vines</dc:creator>
  <dc:description/>
  <dc:language>en-US</dc:language>
  <cp:lastModifiedBy>Frank D Vines</cp:lastModifiedBy>
  <cp:lastPrinted>2007-03-20T22:53:00Z</cp:lastPrinted>
  <dcterms:modified xsi:type="dcterms:W3CDTF">2007-04-29T20:46:00Z</dcterms:modified>
  <cp:revision>5</cp:revision>
  <dc:subject/>
  <dc:title>Quarter 13 Lesson 1</dc:title>
</cp:coreProperties>
</file>